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39-01B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39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o Nicolau Far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08' 32"  S      50º 05' 41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52SNMG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5  6  8  9 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2  53  54  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  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6  67  68  69  70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8  79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  87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al Seed orchard, Arapoti, PR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PACE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Inp-Arapot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7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68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576"/>
        <w:gridCol w:w="863"/>
        <w:gridCol w:w="1162"/>
        <w:gridCol w:w="72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37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6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15" w:right="0" w:firstLine="15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Arapot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11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0</Characters>
  <CharactersWithSpaces>538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04:00Z</dcterms:created>
  <dc:creator>SAS Version 9.1</dc:creator>
  <dc:description/>
  <dc:language>en-US</dc:language>
  <cp:lastModifiedBy/>
  <dcterms:modified xsi:type="dcterms:W3CDTF">2006-02-17T11:0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