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7-01A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7-01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 Rust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.98º 00' S        30.64º 00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4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4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6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ule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1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4  5  6  8  9  10  11  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ule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 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 28 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  35  36  37  38  39  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1  52  53  54  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  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5  66  67  68  69  70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8  79  80  81  82  83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  87  89  90  91  92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122"/>
        <w:gridCol w:w="1080"/>
        <w:gridCol w:w="188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143" w:right="0" w:firstLine="143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12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Guatemala</w:t>
              <w:tab/>
              <w:t>TecCam</w:t>
            </w:r>
          </w:p>
        </w:tc>
        <w:tc>
          <w:tcPr>
            <w:tcW w:w="188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 159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Guatemala</w:t>
              <w:tab/>
              <w:t>MaxCam</w:t>
            </w:r>
          </w:p>
        </w:tc>
        <w:tc>
          <w:tcPr>
            <w:tcW w:w="188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MaxCam-SanJer15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nduras</w:t>
              <w:tab/>
              <w:t>TecCam</w:t>
            </w:r>
          </w:p>
        </w:tc>
        <w:tc>
          <w:tcPr>
            <w:tcW w:w="188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 1029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Guatemala</w:t>
              <w:tab/>
              <w:t>OocCam</w:t>
            </w:r>
          </w:p>
        </w:tc>
        <w:tc>
          <w:tcPr>
            <w:tcW w:w="188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1043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Zimbabwe</w:t>
              <w:tab/>
              <w:t>PatZfc</w:t>
            </w:r>
          </w:p>
        </w:tc>
        <w:tc>
          <w:tcPr>
            <w:tcW w:w="188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PatZfc-10436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2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6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7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721.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2447"/>
        <w:gridCol w:w="576"/>
        <w:gridCol w:w="576"/>
        <w:gridCol w:w="576"/>
        <w:gridCol w:w="1009"/>
        <w:gridCol w:w="719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Lot 10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Buler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7"/>
        <w:gridCol w:w="576"/>
        <w:gridCol w:w="575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60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0</Characters>
  <CharactersWithSpaces>470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7:20:00Z</dcterms:created>
  <dc:creator>SAS Version 9.1</dc:creator>
  <dc:description/>
  <dc:language>en-US</dc:language>
  <cp:lastModifiedBy/>
  <dcterms:modified xsi:type="dcterms:W3CDTF">2005-08-30T14:1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