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08F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08F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nuel Pére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6.613' N       93º 48.83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19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9  462  463  465  466  467  469  471  48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9  491  493  494  495  496  497  498  499  500  502  505  506  507  5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9  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5  518  519  520  521  524  5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n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l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ere-Baukrenget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ere-Bau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balek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ba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9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2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649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Meak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ikong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baleka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lpui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sbil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atuneno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ere-Baukrenget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nabai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ne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866</Characters>
  <CharactersWithSpaces>559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30:00Z</dcterms:created>
  <dc:creator>SAS Version 9.1</dc:creator>
  <dc:description/>
  <dc:language>en-US</dc:language>
  <cp:lastModifiedBy/>
  <dcterms:modified xsi:type="dcterms:W3CDTF">2006-01-19T15:4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