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3A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2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3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bana Lote 1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Ma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2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 April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38  739  740  741  742  743  744  745  746  747  748  7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8  759  760  761  762  7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4  775  776  777  778  779  780  781  78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4  815  816  817  818  819  820  821 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36  837  838  839  840  841  842  843  844  845  846  8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8  859  860  861  862  863  864  865  86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0  872  873  874  877  878  880  881  882  88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95  896  897  898  900  901  9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family 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e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lot 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La Cau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32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3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5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2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2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1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5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03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1234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lot</w:t>
            </w:r>
            <w:r>
              <w:rPr>
                <w:color w:val="000000"/>
                <w:sz w:val="19"/>
              </w:rPr>
              <w:t xml:space="preserve">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uca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lueh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atakoli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muti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597</Characters>
  <CharactersWithSpaces>700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19:00Z</dcterms:created>
  <dc:creator>SAS Version 9.1</dc:creator>
  <dc:description/>
  <dc:language>en-US</dc:language>
  <cp:lastModifiedBy/>
  <dcterms:modified xsi:type="dcterms:W3CDTF">2005-04-18T12:2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