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12A2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12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bana Lote 1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May</w:t>
            </w:r>
            <w:r>
              <w:rPr>
                <w:color w:val="000000"/>
                <w:sz w:val="19"/>
              </w:rPr>
              <w:t xml:space="preserve">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3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 Febr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70 - 13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2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0 - 1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00 - 1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48 - 648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25  726  727  728  729  730  731  732  733  734  735  736  7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50  751  753  754  755  756  75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64  765  766  767  768  770  772  773  783  784  7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92  793  794  79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03  804  807  808  809  810  811  812  81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4  825  826  827  828  829  830  831  832  833  834  83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48  849  850  851  852  853  854  856  857  868  885  886  888  8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uda family 5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ud5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family 3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Pad3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 La Cau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b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ngonong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ean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u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aut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32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Clone3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25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Clone25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2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Clone21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#C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lots 6 11 12 10 16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5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40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4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35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92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51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5104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Clone 3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Clone 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Clone 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angao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libuluk/Waibeller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uda 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uca 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eangonong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aut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dekluwa 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#C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scada 5 lot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onmuti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afin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nbena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Oepopo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onleu    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1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C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3</w:t>
            </w: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C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2</w:t>
            </w: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C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C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C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55</Words>
  <Characters>0</Characters>
  <CharactersWithSpaces>715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7:09:00Z</dcterms:created>
  <dc:creator>SAS Version 9.1</dc:creator>
  <dc:description/>
  <dc:language>en-US</dc:language>
  <cp:lastModifiedBy/>
  <dcterms:modified xsi:type="dcterms:W3CDTF">2006-02-17T11:13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