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8-07-08B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63"/>
        <w:gridCol w:w="1170"/>
        <w:gridCol w:w="160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46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8-07-08B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hair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nuary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38' S           30º 41' E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 FORESTS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00 m elevatio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4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X072T</w:t>
            </w:r>
          </w:p>
        </w:tc>
        <w:tc>
          <w:tcPr>
            <w:tcW w:w="246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81 mm rainfall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 September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 "</w:t>
            </w: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ralos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4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° 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jido Pueblo Viej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erre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°  2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0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00 - 2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°  2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Espin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3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3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70 - 26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 Tenang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uebl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5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malten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4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0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Laguni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0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60 - 18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nturbid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45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5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80 - 18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2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4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ralos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8  239  240  241  242  243  244  247  248  250  25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jido Pueblo Viej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4  295  298  299  300  302  303  30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Espin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32  334  335  339  3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 Tena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61  362  371  376  37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10  411  412  413  416  417  418  4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Laguni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71  474  476  477  48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nturbid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87  492  495  4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430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430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Z23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lotZ23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Z20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lotZ2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 Z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lotZ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3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3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Lot3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utu lot P2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UsutuP2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Z1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lotZ1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1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Lot1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1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Lot1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PotMo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acualtipá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Za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Mateo Río Hond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seCam-SanMa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sicab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seCam-Pasica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ZI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x from Tweedie CS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TweedieMix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56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R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f-56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8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2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5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9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3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95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8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3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3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0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98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646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5"/>
        <w:gridCol w:w="576"/>
        <w:gridCol w:w="576"/>
        <w:gridCol w:w="864"/>
        <w:gridCol w:w="1243"/>
        <w:gridCol w:w="721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88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24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3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8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2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P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2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5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Z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1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Z2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0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appi mix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7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5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7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Z2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7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Z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6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otrero de Monroy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5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IMIX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5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0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43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2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acualtipán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0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iguel Tenango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0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El Madroñ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0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sicab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1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asicab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8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Espinas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6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Varaloso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2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H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jido Pueblo Viejo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2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HI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Mateo Río Hond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7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I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Lagunita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4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IJ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La Tapon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2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IJ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nturbide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5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J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ateo Río Hondo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5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J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4</w:t>
            </w:r>
          </w:p>
        </w:tc>
        <w:tc>
          <w:tcPr>
            <w:tcW w:w="12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0</Words>
  <Characters>0</Characters>
  <CharactersWithSpaces>707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6:18:00Z</dcterms:created>
  <dc:creator>SAS Version 9.1</dc:creator>
  <dc:description/>
  <dc:language>en-US</dc:language>
  <cp:lastModifiedBy/>
  <dcterms:modified xsi:type="dcterms:W3CDTF">2005-09-29T16:38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