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01A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1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1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300  30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6  327  328  331  334  335  338  3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1  354  3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3  365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8  409  410  4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38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02-01A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622</Characters>
  <CharactersWithSpaces>457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41:00Z</dcterms:created>
  <dc:creator>SAS Version 9.1</dc:creator>
  <dc:description/>
  <dc:language>en-US</dc:language>
  <cp:lastModifiedBy/>
  <dcterms:modified xsi:type="dcterms:W3CDTF">2005-08-26T17:5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