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9-02C1  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9-02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nto Nuev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9' 12"N        73º 56'4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.13-1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hin Ka D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yin Oo Lw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0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0 - 9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n Thau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4 - 23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ingy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8 - 83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hin Ka D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ix of 20 Families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 w:eastAsia="SimSun"/>
                <w:color w:val="000000"/>
                <w:sz w:val="19"/>
                <w:lang w:eastAsia="zh-CN"/>
              </w:rPr>
            </w:pPr>
            <w:r>
              <w:rPr>
                <w:rFonts w:eastAsia="SimSun"/>
                <w:color w:val="000000"/>
                <w:sz w:val="19"/>
                <w:lang w:eastAsia="zh-CN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n Tha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ix of 20 Families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ix of 20 Familie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s 05 and 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stan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SP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8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381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rey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rey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n Thaut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hin Ka Don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ppa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7-09-02C1   MONTERREY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0</Characters>
  <CharactersWithSpaces>186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29:00Z</dcterms:created>
  <dc:creator>SAS Version 9.1</dc:creator>
  <dc:description/>
  <dc:language>en-US</dc:language>
  <cp:lastModifiedBy/>
  <dcterms:modified xsi:type="dcterms:W3CDTF">2005-02-28T17:3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