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5-21-01A6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5-21-01A6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. Rita LC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uric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º 09' 23" S       73º 03' 42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FV97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3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Ros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 - 1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Brag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4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 - 1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4  6  8  9  13  14  15  17  18  20  21  22  24  27  30  33  34  36  37  38  39  40  41  4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Ros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  45  46  47  48  50  51  52  53  54  56  57  58  59  60  61  62  63  6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Brag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  66  67  69  70  71  72  73  74  75  77  78  79  80  81  82  83  84  8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V10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V10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V17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V17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V27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V27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V32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V32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V5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V5SO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5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6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66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9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6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5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55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7275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V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V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V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V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V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Fort Ross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Fort Bragg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ea Ranch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5-21-01A6   ARAUCO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524</Characters>
  <CharactersWithSpaces>531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15:00Z</dcterms:created>
  <dc:creator>SAS Version 9.1</dc:creator>
  <dc:description/>
  <dc:language>en-US</dc:language>
  <cp:lastModifiedBy/>
  <dcterms:modified xsi:type="dcterms:W3CDTF">2005-03-25T07:1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