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5-18-02A   Mondi Business Paper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5-18-02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burg Ne Cap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199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muricat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1º 06' S           28º 08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rch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ONDI BUSINESS PAPER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6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10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/69A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1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April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ea Ranch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liforni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°  45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1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 - 4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ea Ranch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 3  4  5  6  7  8  9  10  12  13  14  15  16  17  18  19  20  21  23  24  25  26  27  29  30  31  32  33  34  35  37  38  41  4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1 'O' M568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Saf-M568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1 'A' M563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M563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2 'A' M559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lMon-M559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2 'A' M559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Mon-M5593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2 'A' M514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514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17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9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.5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0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0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5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34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1398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8"/>
        </w:rPr>
      </w:pPr>
      <w:r>
        <w:rPr>
          <w:color w:val="000000"/>
          <w:sz w:val="8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318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255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Mondi M56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Mondi M51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SAFCOL M56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Mondi M55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lliottii</w:t>
            </w:r>
            <w:r>
              <w:rPr>
                <w:color w:val="000000"/>
                <w:sz w:val="19"/>
              </w:rPr>
              <w:t xml:space="preserve"> Mondi M55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ea Ranch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4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9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4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9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327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8 "</w:t>
            </w: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273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2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</w:tbl>
    <w:p>
      <w:pPr>
        <w:pStyle w:val="Header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5-18-02A   Mondi Business Pap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9</Words>
  <Characters>4613</Characters>
  <CharactersWithSpaces>375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1:45:00Z</dcterms:created>
  <dc:creator>SAS Version 9.1</dc:creator>
  <dc:description/>
  <dc:language>en-US</dc:language>
  <cp:lastModifiedBy/>
  <dcterms:modified xsi:type="dcterms:W3CDTF">2005-04-01T01:50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