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4-41-01B   CPM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4-41-01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iche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arizonic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02' S           72º 1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Febr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8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P978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0-12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abaco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cas Atascad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° 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° 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de Chair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1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abaco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8  11  12  13  14  15  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cas Atascad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 24  25  26  27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de Chair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  47  48  49  52  53  54  55  56  57  58  59  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IF004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IF004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IF00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IF00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CR00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R004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CR000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R0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5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204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4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abacote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cas Atascadas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ancho de Chaires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4-41-01B   CPMC FOREST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837</Characters>
  <CharactersWithSpaces>393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35:00Z</dcterms:created>
  <dc:creator>SAS Version 9.1</dc:creator>
  <dc:description/>
  <dc:language>en-US</dc:language>
  <cp:lastModifiedBy/>
  <cp:lastPrinted>2006-02-09T19:41:00Z</cp:lastPrinted>
  <dcterms:modified xsi:type="dcterms:W3CDTF">2006-02-09T19:4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