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2-18-01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2-18-0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burg Ne Cap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ooper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º 06' S      28º 08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3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67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Prie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80 - 26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rquesot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ver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561"/>
        <w:gridCol w:w="630"/>
        <w:gridCol w:w="664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5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64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7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Priet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64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1  12  13  14  15  16  17  18  19  20  21  22  23  24  25  26  27  28  29  30</w:t>
            </w:r>
          </w:p>
        </w:tc>
      </w:tr>
      <w:tr>
        <w:trPr>
          <w:trHeight w:val="539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rquesotes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64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 32  33  34  35  36  37  38  39  40  41  42  43  44  45  46  47  48  49  50  51  52  53  54  55  56  57  5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5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veras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6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  60  61  62  63  64  65  66  68  69  70  71  72  73  74  75  77  78  79  80  84  85  86  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pehuanes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iGen-Tep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lei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pilhuasco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eiGen-Pipi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ocote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ncho Nuevo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oGen-Ranch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durengens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uida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Gen-LaCu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tores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ngGen-Pasto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zalan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Gen-Atza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no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'O' M56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M56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'A' M56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56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'A' M559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M559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'A' M559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Mon-M559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'A' M514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14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3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2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4126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5"/>
        <w:gridCol w:w="576"/>
        <w:gridCol w:w="864"/>
        <w:gridCol w:w="1311"/>
        <w:gridCol w:w="720"/>
        <w:gridCol w:w="577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52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31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56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5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4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no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7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M56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leiophylla</w:t>
            </w:r>
            <w:r>
              <w:rPr>
                <w:color w:val="000000"/>
                <w:sz w:val="19"/>
              </w:rPr>
              <w:t xml:space="preserve"> Pipilhuasc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ocote</w:t>
            </w:r>
            <w:r>
              <w:rPr>
                <w:color w:val="000000"/>
                <w:sz w:val="19"/>
              </w:rPr>
              <w:t xml:space="preserve"> Rancho Nuev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55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M55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seudostrobus</w:t>
            </w:r>
            <w:r>
              <w:rPr>
                <w:color w:val="000000"/>
                <w:sz w:val="19"/>
              </w:rPr>
              <w:t xml:space="preserve"> Atzal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ngelmannii</w:t>
            </w:r>
            <w:r>
              <w:rPr>
                <w:color w:val="000000"/>
                <w:sz w:val="19"/>
              </w:rPr>
              <w:t xml:space="preserve"> Pastore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durengensis</w:t>
            </w:r>
            <w:r>
              <w:rPr>
                <w:color w:val="000000"/>
                <w:sz w:val="19"/>
              </w:rPr>
              <w:t xml:space="preserve"> La Cuida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Prieto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J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lveras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rquesotes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arizonica</w:t>
            </w:r>
            <w:r>
              <w:rPr>
                <w:color w:val="000000"/>
                <w:sz w:val="19"/>
              </w:rPr>
              <w:t xml:space="preserve"> Tepehuanes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L</w:t>
            </w: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8</Words>
  <Characters>0</Characters>
  <CharactersWithSpaces>73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26:00Z</dcterms:created>
  <dc:creator>SAS Version 9.1</dc:creator>
  <dc:description/>
  <dc:language>en-US</dc:language>
  <cp:lastModifiedBy/>
  <dcterms:modified xsi:type="dcterms:W3CDTF">2005-03-31T21:4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