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5-25-01A   CATIE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5-25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inca La Reunión, Santa 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1990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Alnus acum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 59'  N         83º  47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1993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TI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8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GF-22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4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estina de los Alt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30 - 2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rusi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ta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5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60 - 2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4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Sant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ta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ivisi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0 - 2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cay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ta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5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°  4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80 - 2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4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estina de los Alt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2  13  14  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rusi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 41  42  43  8002  80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Sant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  46  47  48  49  8007  80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ivisi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2  53  56  57  5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cay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  61  62  63  64  65  66  67  68  69  70  7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Alnus acumin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ivisio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TI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acCat-Div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Alnus acum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usi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TI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acCat-PruBul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3.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26.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9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3.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27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84.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61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203.4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5"/>
        <w:gridCol w:w="576"/>
        <w:gridCol w:w="1009"/>
        <w:gridCol w:w="719"/>
      </w:tblGrid>
      <w:tr>
        <w:trPr>
          <w:trHeight w:val="403" w:hRule="exact"/>
          <w:cantSplit w:val="true"/>
        </w:trPr>
        <w:tc>
          <w:tcPr>
            <w:tcW w:w="647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Divisio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rusia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cayas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rusi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ivision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Santos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estina de los Altos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0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5"/>
        <w:gridCol w:w="720"/>
      </w:tblGrid>
      <w:tr>
        <w:trPr>
          <w:trHeight w:val="403" w:hRule="exact"/>
          <w:cantSplit w:val="true"/>
        </w:trPr>
        <w:tc>
          <w:tcPr>
            <w:tcW w:w="403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5-25-01A   CATIE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734</Characters>
  <CharactersWithSpaces>304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38:00Z</dcterms:created>
  <dc:creator>SAS Version 9.1</dc:creator>
  <dc:description/>
  <dc:language>en-US</dc:language>
  <cp:lastModifiedBy/>
  <dcterms:modified xsi:type="dcterms:W3CDTF">2005-03-16T19:4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