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4-45-04A2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4-45-04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stueta Puert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caribaea - wet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S          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5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0022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sla de Guanaj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cias a Dio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 - 16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mikamb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elay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°  1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Uni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 - 7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o Camp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ep Riv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ep Rive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wasey-Blade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bage Ha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5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2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8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sla de Guanaj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300  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(bulk) </w:t>
            </w:r>
            <w:r>
              <w:rPr>
                <w:color w:val="000000"/>
                <w:sz w:val="19"/>
              </w:rPr>
              <w:t>339  350  353  39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mikamb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71  1285  1286  1287  1288  1289  1290  1291  1292  130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o Camp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78  1379  1380  1382  1383  13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ep Riv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87  1389  1390  139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wasey-Blad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5  1396  1397  139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bage Ha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00  1405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25  1134  1136  1137  1138  1140  1142  1144  1146  1153  1155  1156  1157  1158  1160  1162  1168  1172  1175  118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02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15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17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9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0811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imón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sla de Guanaja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lamikamb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c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bage Haul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wasey-Bladen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ep River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rio Camp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3</Words>
  <Characters>7097</Characters>
  <CharactersWithSpaces>577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43:00Z</dcterms:created>
  <dc:creator>SAS Version 9.1</dc:creator>
  <dc:description/>
  <dc:language>en-US</dc:language>
  <cp:lastModifiedBy/>
  <dcterms:modified xsi:type="dcterms:W3CDTF">2006-01-18T18:3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