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4-06-01C   EMBRAP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4-06-01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sa (CB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2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 - wet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MBRAPA/PNP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6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4  1005  1008  1009  1010  1013  1015  1016  1032  1033  1034  1052  1058  1059  1060  1065  1066  1089  1092  1093  11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17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1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7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5"/>
        <w:gridCol w:w="577"/>
        <w:gridCol w:w="576"/>
        <w:gridCol w:w="864"/>
        <w:gridCol w:w="720"/>
        <w:gridCol w:w="576"/>
        <w:gridCol w:w="575"/>
        <w:gridCol w:w="575"/>
      </w:tblGrid>
      <w:tr>
        <w:trPr>
          <w:trHeight w:val="403" w:hRule="exact"/>
          <w:cantSplit w:val="true"/>
        </w:trPr>
        <w:tc>
          <w:tcPr>
            <w:tcW w:w="8638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2"/>
        </w:rPr>
        <w:t>34-06-01C   EMBRAP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4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488</Characters>
  <CharactersWithSpaces>202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8:45:00Z</dcterms:created>
  <dc:creator>SAS Version 9.1</dc:creator>
  <dc:description/>
  <dc:language>en-US</dc:language>
  <cp:lastModifiedBy/>
  <dcterms:modified xsi:type="dcterms:W3CDTF">2005-03-10T18:4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