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27-09E3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27-09E3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tinho R38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 39'  53.62" S  50º  31'  21.15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18"/>
              </w:rPr>
              <w:t xml:space="preserve">RIGESA, CELULOSE, PAPEL E EMBALAGENS </w:t>
            </w:r>
            <w:r>
              <w:rPr>
                <w:b/>
                <w:color w:val="008000"/>
                <w:sz w:val="22"/>
              </w:rPr>
              <w:t>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1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8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78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 Jan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ma el Oregan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ahui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°  2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70 - 24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erra el Tarrilla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ahuila/N.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° 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3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60 - 254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ma el Oregan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9  260  261  263  264  265  266  267  268  269  270  271  272  273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erra el Tarrilla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74  275  276  277  278  279  280  281  283  284  285  286  287  288  289  291  292  29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8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ine Vila I SPA 86 (TBT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86TB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as Barras CSO 704 (MDBPR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704MDBP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xperimental seed orchard 112 (TBE)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Rig-112TB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7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9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7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44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8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8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2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89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55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2983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40" w:right="24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704 (MDBPR)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86 (TBT)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112 (TBE)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Tapon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ierra el Tarrillal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ma el Oregano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6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1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8"/>
        <w:gridCol w:w="433"/>
        <w:gridCol w:w="575"/>
        <w:gridCol w:w="577"/>
        <w:gridCol w:w="576"/>
        <w:gridCol w:w="575"/>
        <w:gridCol w:w="577"/>
        <w:gridCol w:w="864"/>
        <w:gridCol w:w="719"/>
        <w:gridCol w:w="576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2 "</w:t>
            </w: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5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40" w:right="24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33-27-09E3   RIGES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0</Characters>
  <CharactersWithSpaces>389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6:06:00Z</dcterms:created>
  <dc:creator>SAS Version 9.1</dc:creator>
  <dc:description/>
  <dc:language>en-US</dc:language>
  <cp:lastModifiedBy/>
  <dcterms:modified xsi:type="dcterms:W3CDTF">2006-02-17T11:05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