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1-01C   ARAUCO-BIOFOREST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2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444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1-01C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ivolgo 1 s.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199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5º 18' 25" S       72º 23' 4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</w:t>
            </w:r>
            <w:r>
              <w:rPr>
                <w:color w:val="000000"/>
                <w:sz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LC938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 - 16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0 -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50 - 1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lacet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70 - 25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iri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mé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El Potosí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5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2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3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 6  7  8  9  10  11  12  13  16  17  18  19  20  23  2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 27  28  29  30  32  34  35  38  39  43  44  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  100  101  102  103  104  105  106  107  108  109  111  113  114  115  1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lacet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3  60  64  65  66  68  74  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iri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  79  81  82  83  84  85  8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mé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  91  92  93  94  95  97  9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El Potosí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  48  49  51  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uric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ew Zealand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r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inaster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ocote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gueye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oCam-M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ocote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quiapa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oCam-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ocote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o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424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C42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412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C41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2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2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5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3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7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68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99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65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4816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424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412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inaster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Seca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uricat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Atezc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irios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lacetas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ocote</w:t>
            </w:r>
            <w:r>
              <w:rPr>
                <w:color w:val="000000"/>
                <w:sz w:val="19"/>
              </w:rPr>
              <w:t xml:space="preserve"> Potrero de Monroy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amé 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ocote</w:t>
            </w:r>
            <w:r>
              <w:rPr>
                <w:color w:val="000000"/>
                <w:sz w:val="19"/>
              </w:rPr>
              <w:t xml:space="preserve"> Magueye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ocote</w:t>
            </w:r>
            <w:r>
              <w:rPr>
                <w:color w:val="000000"/>
                <w:sz w:val="19"/>
              </w:rPr>
              <w:t xml:space="preserve"> Mixquiapa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erro El Potosí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8131</Characters>
  <CharactersWithSpaces>662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55:00Z</dcterms:created>
  <dc:creator>SAS Version 9.1</dc:creator>
  <dc:description/>
  <dc:language>en-US</dc:language>
  <cp:lastModifiedBy/>
  <dcterms:modified xsi:type="dcterms:W3CDTF">2006-01-12T15:4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