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3-18-10A1   MONDI BUSINESS PAPER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 xml:space="preserve">CAMCORE Provenance Analysis for </w:t>
            </w:r>
            <w:r>
              <w:rPr>
                <w:rFonts w:eastAsia="SimSun" w:ascii="Arial" w:hAnsi="Arial"/>
                <w:color w:val="A52A2A"/>
                <w:sz w:val="37"/>
                <w:lang w:eastAsia="zh-CN"/>
              </w:rPr>
              <w:t>9</w:t>
            </w:r>
            <w:r>
              <w:rPr>
                <w:rFonts w:ascii="Arial" w:hAnsi="Arial"/>
                <w:color w:val="A52A2A"/>
                <w:sz w:val="37"/>
              </w:rPr>
              <w:t>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8"/>
        </w:rPr>
      </w:pPr>
      <w:r>
        <w:rPr>
          <w:rFonts w:ascii="Arial" w:hAnsi="Arial"/>
          <w:color w:val="A52A2A"/>
          <w:sz w:val="8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21"/>
        <w:gridCol w:w="1517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2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3-18-10A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burg</w:t>
            </w:r>
          </w:p>
        </w:tc>
        <w:tc>
          <w:tcPr>
            <w:tcW w:w="11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ebruary 1996</w:t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1º 06' S           28º 08' E</w:t>
            </w:r>
          </w:p>
        </w:tc>
        <w:tc>
          <w:tcPr>
            <w:tcW w:w="11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2005</w:t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MONDI BUSINESS PAPER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60 m elevation</w:t>
            </w:r>
          </w:p>
        </w:tc>
        <w:tc>
          <w:tcPr>
            <w:tcW w:w="11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5 months</w:t>
            </w:r>
          </w:p>
        </w:tc>
      </w:tr>
      <w:tr>
        <w:trPr>
          <w:trHeight w:val="31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/72A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12 mm rainfall</w:t>
            </w:r>
          </w:p>
        </w:tc>
        <w:tc>
          <w:tcPr>
            <w:tcW w:w="112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 August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lle Verd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°  2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1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50 - 12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aquí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5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3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30 - 23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alamelc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4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00 - 1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4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rrizal Chic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2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60 - 177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5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lle Ver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5  176  180  181  182  187  188  191  19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aquí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6  197  198  199  200  201  202  203  204  205  206  20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alamelc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0  211  212  213  216  217  218  219  224  225  226  22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rrizal Chic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1  232  233  237  238  239  245  246  247  251  252  25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5592 F2 orchard 'A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lMon-2gen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5621 F2 orchard 'A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Mon-2gen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tezca CG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GF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gf-Ate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7214 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Mon-LaTa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7215 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Mon-ElM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3857 Unimprove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Mon-Unim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6128 F1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Mon-1gen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5061 Unimprove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Unim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5063 F1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1gen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6141 F2 orchard 'A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2gen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Tap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ElMad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6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 xml:space="preserve">Analysis of Variance for </w:t>
            </w:r>
            <w:r>
              <w:rPr>
                <w:rFonts w:eastAsia="SimSun" w:ascii="Arial" w:hAnsi="Arial"/>
                <w:b/>
                <w:color w:val="000000"/>
                <w:sz w:val="25"/>
                <w:lang w:eastAsia="zh-CN"/>
              </w:rPr>
              <w:t>9</w:t>
            </w:r>
            <w:r>
              <w:rPr>
                <w:rFonts w:ascii="Arial" w:hAnsi="Arial"/>
                <w:b/>
                <w:color w:val="000000"/>
                <w:sz w:val="25"/>
              </w:rPr>
              <w:t>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63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89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27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95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40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.9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47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7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28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840</w:t>
            </w:r>
          </w:p>
        </w:tc>
      </w:tr>
      <w:tr>
        <w:trPr>
          <w:trHeight w:val="289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7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560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979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.6422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720" w:top="777" w:footer="720" w:bottom="777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78" w:right="283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F1 orchard 'O'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 Tapon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4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nimproved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F2 orchard 'A'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El Madroñ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El Madroñ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7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Valle Verde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5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 Tapon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F1 orchard 'O'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Unimproved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Joaquín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arrizal Chico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Jalamelco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Atezc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elliottii</w:t>
            </w:r>
            <w:r>
              <w:rPr>
                <w:color w:val="000000"/>
                <w:sz w:val="19"/>
              </w:rPr>
              <w:t xml:space="preserve"> F2 orchard 'A'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0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aeda</w:t>
            </w:r>
            <w:r>
              <w:rPr>
                <w:color w:val="000000"/>
                <w:sz w:val="19"/>
              </w:rPr>
              <w:t xml:space="preserve"> F2 orchard 'A'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5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8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6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278" w:right="283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3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2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4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7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7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8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278" w:right="283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33-18-10A1   MONDI BUSINESS PAP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0</Words>
  <Characters>7353</Characters>
  <CharactersWithSpaces>5988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8:58:00Z</dcterms:created>
  <dc:creator>SAS Version 9.1</dc:creator>
  <dc:description/>
  <dc:language>en-US</dc:language>
  <cp:lastModifiedBy/>
  <dcterms:modified xsi:type="dcterms:W3CDTF">2005-08-10T19:07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