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07-06B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07-06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elvet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5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° 32'S            30° 22'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3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years 10 month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57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 - 16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Atez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0 - 14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Sec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0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50 - 19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3  4  5  6  7  8  9  11  12  13  15  16  17  18  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Atez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 30  33  35  36  38  4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Sec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  100  101  103  104  106  108  109  111  11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10011 seed stan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P10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2999 seed orchar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299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fam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s Placetas fam 6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sPla6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s Lirios fam 7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osLir7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mé fams 90 91 95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Jam9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3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0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7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60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74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436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7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57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3.4991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78" w:right="283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 fam 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2999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100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Madroño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guna Atezca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guna Seca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s Lirios fam 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Jamé 3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s Placetas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8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78" w:right="283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6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78" w:right="283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3-07-06B   SAPPI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0</Characters>
  <CharactersWithSpaces>447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6:44:00Z</dcterms:created>
  <dc:creator>SAS Version 9.1</dc:creator>
  <dc:description/>
  <dc:language>en-US</dc:language>
  <cp:lastModifiedBy/>
  <dcterms:modified xsi:type="dcterms:W3CDTF">2005-08-09T17:13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