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2-07-04B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63"/>
        <w:gridCol w:w="1170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46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2-07-04B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elvetia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199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leiophyll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° 32'S            30° 22'E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00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X060T</w:t>
            </w:r>
          </w:p>
        </w:tc>
        <w:tc>
          <w:tcPr>
            <w:tcW w:w="246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0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 November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inalo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2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1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60 - 22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3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5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90 - 25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Isidr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3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Artícul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50 - 2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o Domi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5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2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nue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21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5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50 - 24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inalo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8  73  77  80  8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3  139  141  146  147  148  156  166  167  16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Isidr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88  194  195  199  200  202  203  204  205  20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Artícul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3  214  221  231  233  235  236  240  243  24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o Domi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8  259  262  263  265  266  271  272  284  28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nu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1  292  293  294  295  299  300  303  306  3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10011 seed stand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P100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2999 seed orchard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299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fam 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Mix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lot fam 5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5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7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4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9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56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.4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85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5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17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6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21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31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1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117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80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6.2836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2999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O fam 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O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O fam 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100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Pinalosa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anuel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Isidro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to Domingo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Madroño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Artículos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0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3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2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7</Words>
  <Characters>6873</Characters>
  <CharactersWithSpaces>585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3:53:00Z</dcterms:created>
  <dc:creator>SAS Version 9.1</dc:creator>
  <dc:description/>
  <dc:language>en-US</dc:language>
  <cp:lastModifiedBy/>
  <dcterms:modified xsi:type="dcterms:W3CDTF">2006-12-11T09:42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