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9-03-16B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9-03-16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camajaca, Lote 9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ariba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21.006' N       69º 25.81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elay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° 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Uni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ep Rive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 - 22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93  1294  1295  1296  1297  1298  1299  13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1  13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78  1379  1380  1381  1382  1383  13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78  1387  1389  1390  13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5  1396  1397  139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00  1405  14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imó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Limó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epaguar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Le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naj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Gu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Bre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LaBr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raño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ElMa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hukar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Kla-Sch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Sa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 var.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hukar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Kla-Sch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jo de Agu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OjoAg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ElPit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Mor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Mora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8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8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9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8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1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3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3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4987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oocarpa</w:t>
            </w:r>
            <w:r>
              <w:rPr>
                <w:color w:val="000000"/>
                <w:sz w:val="19"/>
              </w:rPr>
              <w:t xml:space="preserve"> La Mor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rio Camp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bage Haul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chukar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Bre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ep River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lamikamb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wasey-Bladen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raño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epaguare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c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oocarpa</w:t>
            </w:r>
            <w:r>
              <w:rPr>
                <w:color w:val="000000"/>
                <w:sz w:val="19"/>
              </w:rPr>
              <w:t xml:space="preserve"> El Pita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imó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Guanaj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Ojo de Agu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caribaea</w:t>
            </w:r>
            <w:r>
              <w:rPr>
                <w:color w:val="000000"/>
                <w:sz w:val="19"/>
              </w:rPr>
              <w:t xml:space="preserve"> Schukar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759</Characters>
  <CharactersWithSpaces>550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5:40:00Z</dcterms:created>
  <dc:creator>SAS Version 9.1</dc:creator>
  <dc:description/>
  <dc:language>en-US</dc:language>
  <cp:lastModifiedBy/>
  <dcterms:modified xsi:type="dcterms:W3CDTF">2006-02-07T16:0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