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0-41-18A   CMPC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9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0-41-18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lvé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º 36' S           72º 2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MPC FORESTA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3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C9687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00-15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Jan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210"/>
        <w:gridCol w:w="1170"/>
        <w:gridCol w:w="967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2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trero de Monroy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20 - 24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2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genio del Rosari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70 - 28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2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alitla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2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lano de las Carmonas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bla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30 - 2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9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2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ruz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6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2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ruz Blanca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0 - 25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2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lcahualc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5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2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21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96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0 - 23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12"/>
        <w:gridCol w:w="540"/>
        <w:gridCol w:w="628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1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4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28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trero de Monroy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 10  16  18  23  24  25  28  29  30  3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genio del Rosari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  46  47  48  49  5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alitla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5  56  59  61  62  69  7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lano de las Carmona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4  265  266  272  276  280  282  285  28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ruz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30  331  339  345  3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ruz Blanca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3  391  416  41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lcahualc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5  427  435  440  447  44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01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28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5  458  465  473  474  475  476  477  478  47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al seed orchard mix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SOmix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9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3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6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9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07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8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8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98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37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1054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ruz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ruz Blanca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lano de las Carmonas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ngenio del Rosario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otrero de Monroy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orralitla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lcahualco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gueyes 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1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0</Characters>
  <CharactersWithSpaces>535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30:00Z</dcterms:created>
  <dc:creator>SAS Version 9.1</dc:creator>
  <dc:description/>
  <dc:language>en-US</dc:language>
  <cp:lastModifiedBy/>
  <dcterms:modified xsi:type="dcterms:W3CDTF">2006-02-17T11:0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