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0-28-11A   ZIMBABWE FRC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0-28-1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in Forest Res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º 17' S           32º  45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8000"/>
                <w:lang w:eastAsia="zh-CN"/>
              </w:rPr>
              <w:t xml:space="preserve">ZIMBABWE </w:t>
            </w:r>
            <w:r>
              <w:rPr>
                <w:b/>
                <w:color w:val="008000"/>
              </w:rPr>
              <w:t xml:space="preserve">FOREST RESEARCH </w:t>
            </w:r>
            <w:r>
              <w:rPr>
                <w:rFonts w:eastAsia="SimSun"/>
                <w:b/>
                <w:color w:val="008000"/>
                <w:lang w:eastAsia="zh-CN"/>
              </w:rPr>
              <w:t>C</w:t>
            </w:r>
            <w:r>
              <w:rPr>
                <w:b/>
                <w:color w:val="008000"/>
              </w:rPr>
              <w:t>ENTR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59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2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trero de Monroy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20 - 24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nrado Castill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mauli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2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 - 20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iel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mauli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0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00 - 17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trero de Monro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 10  13  23  28  2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nrado Castill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3  228  230  231  232  234  237  238  239  240  242  24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iel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89  1296  1297  1298  1299  1300  1301  1302  1304  1305  1306  130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54  355  357  359  370  371  372  373  374  377  378  379  458  460  464  465  466  473  474  475  476  478  47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67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183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otrero de Monroy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gueyes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onrado Castillo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Cielo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7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20-28-11A   ZIMBABWE FRC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768</Characters>
  <CharactersWithSpaces>388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30:00Z</dcterms:created>
  <dc:creator>SAS Version 9.1</dc:creator>
  <dc:description/>
  <dc:language>en-US</dc:language>
  <cp:lastModifiedBy/>
  <dcterms:modified xsi:type="dcterms:W3CDTF">2005-03-04T10:3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