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39-21A   INPACE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39-2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ol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º  08' 32" S      50º  05' 41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8000"/>
                <w:sz w:val="22"/>
                <w:lang w:eastAsia="zh-CN"/>
              </w:rPr>
              <w:t>334POMG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6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April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la Joy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2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9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0 - 11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630"/>
        <w:gridCol w:w="619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63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19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99  2103  2104  2107  2108  2110  2112  2113  2114  2115  2118  2119  2120  2123  2126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30  2131  2134  2137  2138  2143  2144  2145  2147  2148  2149  2150  2153  2154  2155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la Joya</w:t>
            </w:r>
          </w:p>
        </w:tc>
        <w:tc>
          <w:tcPr>
            <w:tcW w:w="6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19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57  2159  2166  2167  2168  2170  2171  2173  2175  2176  2177  2178  2181  2185  218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pace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Inp-C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onimo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1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68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094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9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.54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17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3.4919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Rafae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Yucul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o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Rafael del Norte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erro la Joy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orchard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6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0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6-39-21A   INPACEL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747</Characters>
  <CharactersWithSpaces>468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17:00Z</dcterms:created>
  <dc:creator>SAS Version 9.1</dc:creator>
  <dc:description/>
  <dc:language>en-US</dc:language>
  <cp:lastModifiedBy/>
  <dcterms:modified xsi:type="dcterms:W3CDTF">2005-04-15T14:3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