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16-25-06B   CATIE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5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6-25-06B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rosi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ctober 1988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tecunumanii - low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9º  45'  N       83º  50' 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y 1993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CATIE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50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 years</w:t>
            </w:r>
            <w:r>
              <w:rPr>
                <w:rFonts w:eastAsia="SimSun"/>
                <w:color w:val="000000"/>
                <w:sz w:val="19"/>
                <w:lang w:eastAsia="zh-CN"/>
              </w:rPr>
              <w:t xml:space="preserve"> 7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APFAF214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33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9 April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Jocó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Yor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°  1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6°  53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75 - 10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66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Esteba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lanch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°  1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5°  38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00 - 12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7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Francisc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lanch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°  57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6°  0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 - 159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9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Villa Sant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Paraís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°  12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6°  17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00 - 100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0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Jocó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14  615  618  622  623  625  626  629  631  633  634  636  641  643  644  64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Esteba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33  536  545  549  552  554  558  559  561  56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Francisc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71  473  474  478  479  482  485  501  502  506  507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Villa Sant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68  587  588  591  593  596  597  604  605  611  612  61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Yucul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Yuc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tn. Pine Ridge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eliz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Mpr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Rafael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SanRaf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oocarp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ipilto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ocCam-Dip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5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338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4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8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9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7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52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30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3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767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2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946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5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0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37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941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89935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9"/>
        <w:gridCol w:w="719"/>
        <w:gridCol w:w="577"/>
        <w:gridCol w:w="576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799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an Rafael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8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Yucul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1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Mtn. Pine Ridge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Villa Santa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 Francisco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 Esteban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oocarpa</w:t>
            </w:r>
            <w:r>
              <w:rPr>
                <w:color w:val="000000"/>
                <w:sz w:val="19"/>
              </w:rPr>
              <w:t xml:space="preserve"> Dipilto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8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Jocón                 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3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4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4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360" w:right="36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2"/>
        <w:gridCol w:w="576"/>
        <w:gridCol w:w="577"/>
        <w:gridCol w:w="576"/>
        <w:gridCol w:w="576"/>
        <w:gridCol w:w="576"/>
        <w:gridCol w:w="864"/>
        <w:gridCol w:w="719"/>
        <w:gridCol w:w="576"/>
        <w:gridCol w:w="577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928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1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8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8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8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1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3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1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16-25-06B   CATIE</w:t>
    </w:r>
  </w:p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4</Words>
  <Characters>5841</Characters>
  <CharactersWithSpaces>4757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12:14:00Z</dcterms:created>
  <dc:creator>SAS Version 9.1</dc:creator>
  <dc:description/>
  <dc:language>en-US</dc:language>
  <cp:lastModifiedBy/>
  <dcterms:modified xsi:type="dcterms:W3CDTF">2005-04-19T12:15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