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18-11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18-1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ggs Pea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0' S               31º 17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63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April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68"/>
        <w:gridCol w:w="1349"/>
        <w:gridCol w:w="985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mpamento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4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Esperanza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tibucá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20 - 18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squipulas del Norte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0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6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comapa</w:t>
            </w:r>
          </w:p>
        </w:tc>
        <w:tc>
          <w:tcPr>
            <w:tcW w:w="13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oro</w:t>
            </w:r>
          </w:p>
        </w:tc>
        <w:tc>
          <w:tcPr>
            <w:tcW w:w="9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6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21"/>
        <w:gridCol w:w="721"/>
        <w:gridCol w:w="619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7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19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mpamento</w:t>
            </w:r>
          </w:p>
        </w:tc>
        <w:tc>
          <w:tcPr>
            <w:tcW w:w="7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38  1041  1049  1050  1057  1061  1069  10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Esperanza</w:t>
            </w:r>
          </w:p>
        </w:tc>
        <w:tc>
          <w:tcPr>
            <w:tcW w:w="7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73  1078  1081  1090  1092  1094  1095  2006  20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squipulas del Norte</w:t>
            </w:r>
          </w:p>
        </w:tc>
        <w:tc>
          <w:tcPr>
            <w:tcW w:w="7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9  2029  2040  2041  2042  2044  2045  2048  2049  2051  205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9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comapa</w:t>
            </w:r>
          </w:p>
        </w:tc>
        <w:tc>
          <w:tcPr>
            <w:tcW w:w="7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1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58  2059  2061  2063  2075  2079  2082  2085  2086  208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 x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CSaf-Hybr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amirano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Al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lce Nombre de Copán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-Cam-DulceNo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uan Sacatepéquez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JuanS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bán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Coba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5589 1st Gen 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Mon-M55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5588 1st Gen 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yMon-M55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3519 2nd G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M351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3519 2nd G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Mon-M351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5066 2nd G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5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comapa family 20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Loco20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squipulas family 20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Esqui20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onimo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8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74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31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5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7.455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576"/>
        <w:gridCol w:w="576"/>
        <w:gridCol w:w="576"/>
        <w:gridCol w:w="576"/>
        <w:gridCol w:w="576"/>
        <w:gridCol w:w="864"/>
        <w:gridCol w:w="1008"/>
        <w:gridCol w:w="720"/>
        <w:gridCol w:w="576"/>
        <w:gridCol w:w="577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92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9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7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Dulce Nombr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Altamiran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6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ob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55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ocomapa 20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3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 x PCH</w:t>
            </w:r>
            <w:r>
              <w:rPr>
                <w:color w:val="000000"/>
                <w:sz w:val="19"/>
              </w:rPr>
              <w:t xml:space="preserve"> Safcol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San Juan Sac.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Esperanza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5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 M5589 1st Gen 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mpamento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squipulas del Norte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n Jero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17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Esquipulas fam 20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comapa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4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 M5588 1st Gen 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1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 M5066 2nd Ge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2</w:t>
            </w:r>
          </w:p>
        </w:tc>
        <w:tc>
          <w:tcPr>
            <w:tcW w:w="2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 M3519 2nd Ge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3</w:t>
            </w:r>
          </w:p>
        </w:tc>
        <w:tc>
          <w:tcPr>
            <w:tcW w:w="2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 M3519 2nd Gen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8</Words>
  <Characters>8038</Characters>
  <CharactersWithSpaces>654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1:33:00Z</dcterms:created>
  <dc:creator>SAS Version 9.1</dc:creator>
  <dc:description/>
  <dc:language>en-US</dc:language>
  <cp:lastModifiedBy/>
  <dcterms:modified xsi:type="dcterms:W3CDTF">2005-04-01T01:4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