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16-07-15F  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6-07-15F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utu Comp A5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ebruary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tecunumanii - low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30.06' S          31º 01.92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nuary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APP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92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X070T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0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 March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Cameli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a Segov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4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°  1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50 - 106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pant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tagalp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°  5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5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0 - 104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94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Rinconad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tagalp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°  42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°  11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0 - 98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Cameli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90  2192  2193  2194  2195  2196  2198  2199  2201  2202  2204  2206  220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pant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08  2210  2211  2212  2213  2214  2215  2217  2218  2219  2220  2221  2222  2223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Rinconad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24  2225  2226  2227  2229  2230  2231  223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122"/>
        <w:gridCol w:w="1169"/>
        <w:gridCol w:w="1797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797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8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Rafael bulk lot 218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79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Raf218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8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Yucul bulk lot 218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79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Yuc218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7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comapa bulk lot 207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79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Loc207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 Z1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79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lotZ1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 Z4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79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lotZ4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 Z5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79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lotZ5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 Z20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79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lotZ20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bulk lot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79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CsoMi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nimproved CHP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79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CHP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P 207X24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79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207X24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P 219X21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79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219X21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 UP2004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COL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79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f-UP2004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. patula x P.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P 211X25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79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211X25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. patula x P.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P 211X25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79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211X253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8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P 207X240</w:t>
            </w:r>
          </w:p>
        </w:tc>
        <w:tc>
          <w:tcPr>
            <w:tcW w:w="112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79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207X24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9.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55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1.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1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47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2.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.1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8.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6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4.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73.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13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621.7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5"/>
        </w:rPr>
        <w:t>Provenances Means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pgNumType w:fmt="decimal"/>
          <w:formProt w:val="false"/>
          <w:textDirection w:val="lrTb"/>
          <w:docGrid w:type="default" w:linePitch="312" w:charSpace="2047"/>
        </w:sectPr>
      </w:pP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6"/>
        <w:gridCol w:w="576"/>
        <w:gridCol w:w="1007"/>
      </w:tblGrid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6" w:name="IDX6"/>
            <w:bookmarkEnd w:id="6"/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 x P. tec</w:t>
            </w:r>
            <w:r>
              <w:rPr>
                <w:color w:val="000000"/>
                <w:sz w:val="19"/>
              </w:rPr>
              <w:t xml:space="preserve"> 211X2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219X2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Z2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207X2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207X2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Apante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 x P. tec</w:t>
            </w:r>
            <w:r>
              <w:rPr>
                <w:color w:val="000000"/>
                <w:sz w:val="19"/>
              </w:rPr>
              <w:t xml:space="preserve"> 211X2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8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Rafael 21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8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Yucul 21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UP200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Z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F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Z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F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MIX FRC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Z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G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Camelias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CHP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Rinconada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73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comapa 207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3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Heading1"/>
        <w:bidi w:val="0"/>
        <w:ind w:left="0" w:right="0" w:hanging="0"/>
        <w:rPr/>
      </w:pPr>
      <w:r>
        <w:rPr/>
        <w:t>Family Means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33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3"/>
        <w:gridCol w:w="576"/>
        <w:gridCol w:w="576"/>
        <w:gridCol w:w="575"/>
      </w:tblGrid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bookmarkStart w:id="7" w:name="IDX7"/>
            <w:bookmarkEnd w:id="7"/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7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/>
      <w:b/>
      <w:color w:val="000000"/>
      <w:sz w:val="2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1</Words>
  <Characters>0</Characters>
  <CharactersWithSpaces>3939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7:12:00Z</dcterms:created>
  <dc:creator>SAS Version 9.1</dc:creator>
  <dc:description/>
  <dc:language>en-US</dc:language>
  <cp:lastModifiedBy/>
  <cp:lastPrinted>2005-03-07T17:16:00Z</cp:lastPrinted>
  <dcterms:modified xsi:type="dcterms:W3CDTF">2005-03-08T11:13:00Z</dcterms:modified>
  <cp:revision>8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