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6-02-23F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6-02-23F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Quebrad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 - low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3º 47' N           76º 3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0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6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 Febr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940"/>
        <w:gridCol w:w="1247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9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Esteban</w:t>
            </w:r>
          </w:p>
        </w:tc>
        <w:tc>
          <w:tcPr>
            <w:tcW w:w="124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1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7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9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untain Pine Ridge</w:t>
            </w:r>
          </w:p>
        </w:tc>
        <w:tc>
          <w:tcPr>
            <w:tcW w:w="124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y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0 - 7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5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94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Pastor Pine Ridge</w:t>
            </w:r>
          </w:p>
        </w:tc>
        <w:tc>
          <w:tcPr>
            <w:tcW w:w="124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y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8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5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921"/>
        <w:gridCol w:w="451"/>
        <w:gridCol w:w="646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45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46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9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Esteban</w:t>
            </w:r>
          </w:p>
        </w:tc>
        <w:tc>
          <w:tcPr>
            <w:tcW w:w="45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46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26  527  528  529  530  533  534  538  545  549  552  554  555  557  558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9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untain Pine Ridge</w:t>
            </w:r>
          </w:p>
        </w:tc>
        <w:tc>
          <w:tcPr>
            <w:tcW w:w="45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46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34  2238  2239  2240  2241  2242  2244  2248  2250  2253  2255  2256  2258  2260  226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9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Pastor Pine Ridge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46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62  2263  2264  2266  2267  2268  2270  2276  2277  227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ucul bulk fam 218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Yuc218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fam 20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Rafael del Norte bulk fam 218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Raf218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Ar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tumb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Ta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c-LaAr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kesiy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esFrc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kesiy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Ponderos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esScc-LaPon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kesiy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Calvario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esScc-ElC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4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3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5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74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3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1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87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89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8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898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84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5.2177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Yucul 21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Tatumb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Esteban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Arcadia SP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Rafael 21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Suiz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untain Pine Ridge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Pastor Pine Ridge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oocarpa</w:t>
            </w:r>
            <w:r>
              <w:rPr>
                <w:color w:val="000000"/>
                <w:sz w:val="19"/>
              </w:rPr>
              <w:t xml:space="preserve"> La Arcadia SP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kesiya</w:t>
            </w:r>
            <w:r>
              <w:rPr>
                <w:color w:val="000000"/>
                <w:sz w:val="19"/>
              </w:rPr>
              <w:t xml:space="preserve"> El Calvario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kesiya</w:t>
            </w:r>
            <w:r>
              <w:rPr>
                <w:color w:val="000000"/>
                <w:sz w:val="19"/>
              </w:rPr>
              <w:t xml:space="preserve"> 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kesiya</w:t>
            </w:r>
            <w:r>
              <w:rPr>
                <w:color w:val="000000"/>
                <w:sz w:val="19"/>
              </w:rPr>
              <w:t xml:space="preserve"> La Ponderosa SP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4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19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4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4</Words>
  <Characters>6890</Characters>
  <CharactersWithSpaces>561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08:00Z</dcterms:created>
  <dc:creator>SAS Version 9.1</dc:creator>
  <dc:description/>
  <dc:language>en-US</dc:language>
  <cp:lastModifiedBy/>
  <dcterms:modified xsi:type="dcterms:W3CDTF">2006-02-21T10:1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