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39-25F   INPACE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39-25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al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º  51'  02"  S    49º  40'  04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3PLMG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April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8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1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9  720  735  758  759  760  767  7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5  796  797  798  800  801  805  806  808  809  810  812  815  816  817  8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5  826  827  829  830  831  832  833  836  837  83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1  842  843  845  847  848  849  850  851  852  853  855  856  857  8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42"/>
        <w:gridCol w:w="2928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92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uan Sacatapéquez fam 39,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uan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9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6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6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9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lce Nombre de Copán fam 35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DulNom35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18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92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, Chiapas fam 45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4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8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5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9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098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359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8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.10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2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77.7729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706"/>
        <w:gridCol w:w="576"/>
        <w:gridCol w:w="576"/>
        <w:gridCol w:w="576"/>
        <w:gridCol w:w="575"/>
        <w:gridCol w:w="864"/>
        <w:gridCol w:w="739"/>
        <w:gridCol w:w="721"/>
        <w:gridCol w:w="575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78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70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3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270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, Chiapas fam 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812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7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uan Sacatepéquez  2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41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7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Bayuncún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05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7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59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7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fam 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06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7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atanlí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81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70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Francisco Murra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62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7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Dulce Nombre de Copán fam 3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9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7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61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8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8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7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5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5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3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3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2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9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5-39-25F   INPACEL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309</Characters>
  <CharactersWithSpaces>513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16:00Z</dcterms:created>
  <dc:creator>SAS Version 9.1</dc:creator>
  <dc:description/>
  <dc:language>en-US</dc:language>
  <cp:lastModifiedBy/>
  <dcterms:modified xsi:type="dcterms:W3CDTF">2005-04-15T14:3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