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7-42B2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7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7-42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A2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28.86' S        30º 46.9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20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rco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4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17  18  22  29  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8  661  662  663  665  666  672  6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1  684  688  689  692  696  7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6  779  780  784  786  793  794  802  803  804  806  807  8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8  820  821  8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s 31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3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ncho Nuevo fams 679 683 696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RanNue67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2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5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7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5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3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334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P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2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erónim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Nuev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Rancho Nuevo 3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hanal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0</Characters>
  <CharactersWithSpaces>453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5:08:00Z</dcterms:created>
  <dc:creator>SAS Version 9.1</dc:creator>
  <dc:description/>
  <dc:language>en-US</dc:language>
  <cp:lastModifiedBy/>
  <cp:lastPrinted>2006-02-16T09:55:00Z</cp:lastPrinted>
  <dcterms:modified xsi:type="dcterms:W3CDTF">2006-02-17T10:39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