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2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552"/>
        <w:gridCol w:w="108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55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8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2B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lelo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57'  S         30º  41'  E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00 m elevation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67T</w:t>
            </w:r>
          </w:p>
        </w:tc>
        <w:tc>
          <w:tcPr>
            <w:tcW w:w="255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mm rainfall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co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4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17  18  22  29  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8  661  662  663  665  666  672  6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84  688  692  696  7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6  779  780  784  786  793  794  802  803  804  806  807  8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8  820  821  8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3 Mondi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restry Commision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Zfc-C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s 31 32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3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ho Nuevo fams 679 683 69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RanNue6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3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6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1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930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Rancho Nuev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Nuev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anal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7-42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716</Characters>
  <CharactersWithSpaces>546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18:00Z</dcterms:created>
  <dc:creator>SAS Version 9.1</dc:creator>
  <dc:description/>
  <dc:language>en-US</dc:language>
  <cp:lastModifiedBy/>
  <dcterms:modified xsi:type="dcterms:W3CDTF">2005-09-13T15:2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