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07-42B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7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07-42B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lel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57'  S         30º  41'  E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0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67T</w:t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8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Sept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20 - 18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ana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1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Nuev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tz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1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rco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4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3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  17  18  22  29  3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an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8  661  662  663  665  666  672  6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Nuev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0  681  684  688  692  696  70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6  779  780  784  786  793  794  802  803  804  806  807  80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8  820  821  8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4303 Mondi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43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family 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xtSap-Fam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family 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xtSap-Fam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family 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xtSap-Fam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from Tweedie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Tweedie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restry Commision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Zfc-C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s 31 32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3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ncho Nuevo fams 679 683 69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RanNue67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7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5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4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9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6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6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9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15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1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3148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Fam 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43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im FRC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appi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erónimo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Fam 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Fam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Rancho Nuevo 3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3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ancho Nuevo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hanal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ricán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3-07-42B   SAPPI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680</Characters>
  <CharactersWithSpaces>544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1:20:00Z</dcterms:created>
  <dc:creator>SAS Version 9.1</dc:creator>
  <dc:description/>
  <dc:language>en-US</dc:language>
  <cp:lastModifiedBy/>
  <cp:lastPrinted>2005-09-14T11:27:00Z</cp:lastPrinted>
  <dcterms:modified xsi:type="dcterms:W3CDTF">2005-09-14T12:02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