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99-21-02C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99-21-02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é de Col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21' 18" S       73º 20 00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FA99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712"/>
        <w:gridCol w:w="1356"/>
        <w:gridCol w:w="104"/>
        <w:gridCol w:w="631"/>
        <w:gridCol w:w="621"/>
        <w:gridCol w:w="1357"/>
        <w:gridCol w:w="272"/>
        <w:gridCol w:w="1084"/>
        <w:gridCol w:w="986"/>
        <w:gridCol w:w="1718"/>
        <w:gridCol w:w="8"/>
      </w:tblGrid>
      <w:tr>
        <w:trPr>
          <w:trHeight w:val="441" w:hRule="exact"/>
          <w:cantSplit w:val="true"/>
        </w:trPr>
        <w:tc>
          <w:tcPr>
            <w:tcW w:w="949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Species and Provenances</w:t>
            </w:r>
          </w:p>
        </w:tc>
      </w:tr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03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 xml:space="preserve">Provenances </w:t>
            </w:r>
            <w:r>
              <w:rPr>
                <w:rFonts w:ascii="Times" w:hAnsi="Times"/>
                <w:color w:val="000000"/>
                <w:sz w:val="22"/>
              </w:rPr>
              <w:t>(Country is Mexico unless stated otherwise</w:t>
            </w:r>
            <w:r>
              <w:rPr>
                <w:rFonts w:ascii="Times" w:hAnsi="Times"/>
                <w:b/>
                <w:color w:val="000000"/>
                <w:sz w:val="22"/>
              </w:rPr>
              <w:t>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attenuat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 xml:space="preserve">1  Sanger Peak (USA) 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2  Bigelow Creek (USA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cooper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Terraplen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Patos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durangensis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Los Angeles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  La Campana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engelmann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La Bolsa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  Lindero Guajolotes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El Madroño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Ojo de Agua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Jamé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lambertian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  Lot CJ-94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montico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  Del Norte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muricat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Fort Ross (USA)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Fort Bragg (USA)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Sea Ranch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teocote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  Misquiap</w:t>
            </w:r>
            <w:r>
              <w:rPr>
                <w:rFonts w:eastAsia="SimSun"/>
                <w:lang w:eastAsia="zh-CN"/>
              </w:rPr>
              <w:t>á</w:t>
            </w:r>
            <w:r>
              <w:rPr/>
              <w:t>n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Zacualtipán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Conrado Castillo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El Cielo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onderos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Butte (USA)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Mendocina (USA)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Yuba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seudostrobus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San Mateo Río Hondo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Pasicab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seudotsuga menziesii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Mendocino (USA) 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Sonoma (USA) 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  Santa Cruz (USA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b w:val="false"/>
          <w:i w:val="false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424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C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08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16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1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7.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4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39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556.2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5"/>
        <w:gridCol w:w="2837"/>
        <w:gridCol w:w="575"/>
        <w:gridCol w:w="577"/>
        <w:gridCol w:w="575"/>
        <w:gridCol w:w="576"/>
        <w:gridCol w:w="1280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844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72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83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28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424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uricat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seudostrobus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durangensis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ocote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seudotsuga menzies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attenuata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onderos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cooper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ngelmanni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83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lambertiana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2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J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onticola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2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964"/>
        <w:gridCol w:w="432"/>
        <w:gridCol w:w="575"/>
        <w:gridCol w:w="576"/>
        <w:gridCol w:w="576"/>
        <w:gridCol w:w="576"/>
        <w:gridCol w:w="577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614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6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Prov</w:t>
            </w:r>
          </w:p>
        </w:tc>
        <w:tc>
          <w:tcPr>
            <w:tcW w:w="9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Specie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S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DU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DU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TEO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S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AT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OO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AT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OO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ENG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ENG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L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ON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99-21-02C   ARAUC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0</Characters>
  <CharactersWithSpaces>327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22:00Z</dcterms:created>
  <dc:creator>SAS Version 9.1</dc:creator>
  <dc:description/>
  <dc:language>en-US</dc:language>
  <cp:lastModifiedBy/>
  <cp:lastPrinted>2005-02-15T15:04:00Z</cp:lastPrinted>
  <dcterms:modified xsi:type="dcterms:W3CDTF">2005-02-15T16:2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