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99-21-02B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99-21-02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osé Miguel Carre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º 39' 16" S           71º 40' 27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LC99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 xml:space="preserve">1354 </w:t>
            </w:r>
            <w:r>
              <w:rPr>
                <w:color w:val="000000"/>
                <w:sz w:val="19"/>
              </w:rPr>
              <w:t>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712"/>
        <w:gridCol w:w="1356"/>
        <w:gridCol w:w="104"/>
        <w:gridCol w:w="631"/>
        <w:gridCol w:w="621"/>
        <w:gridCol w:w="1357"/>
        <w:gridCol w:w="272"/>
        <w:gridCol w:w="1084"/>
        <w:gridCol w:w="986"/>
        <w:gridCol w:w="1718"/>
        <w:gridCol w:w="8"/>
      </w:tblGrid>
      <w:tr>
        <w:trPr>
          <w:trHeight w:val="441" w:hRule="exact"/>
          <w:cantSplit w:val="true"/>
        </w:trPr>
        <w:tc>
          <w:tcPr>
            <w:tcW w:w="949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Species and Provenances</w:t>
            </w:r>
          </w:p>
        </w:tc>
      </w:tr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03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 xml:space="preserve">Provenances </w:t>
            </w:r>
            <w:r>
              <w:rPr>
                <w:rFonts w:ascii="Times" w:hAnsi="Times"/>
                <w:color w:val="000000"/>
                <w:sz w:val="22"/>
              </w:rPr>
              <w:t>(Country is Mexico unless stated otherwise</w:t>
            </w:r>
            <w:r>
              <w:rPr>
                <w:rFonts w:ascii="Times" w:hAnsi="Times"/>
                <w:b/>
                <w:color w:val="000000"/>
                <w:sz w:val="22"/>
              </w:rPr>
              <w:t>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attenuat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 xml:space="preserve">1  Sanger Peak (USA) 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2  Bigelow Creek (USA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cooper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Terraplen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Patos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engelmann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La Bolsa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  Lindero Guajolotes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El Madroño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Ojo de Agua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Jamé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lambertian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  Lot CJ-94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montico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  Del Norte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muricat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Fort Ross (USA)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Fort Bragg (USA)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Sea Ranch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teocote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1 Magueyes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  Misquiap</w:t>
            </w:r>
            <w:r>
              <w:rPr>
                <w:rFonts w:eastAsia="SimSun"/>
                <w:lang w:eastAsia="zh-CN"/>
              </w:rPr>
              <w:t>á</w:t>
            </w:r>
            <w:r>
              <w:rPr/>
              <w:t>n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Zacualtipán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Conrado Castillo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El Cielo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onderos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Butte (USA)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Mendocina (USA)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Yuba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seudostrobus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San Mateo Río Hondo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Pasicab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seudotsuga menziesii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Mendocino (USA) 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Sonoma (USA) 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  Santa Cruz (USA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b w:val="false"/>
          <w:i w:val="false"/>
          <w:sz w:val="19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b w:val="false"/>
          <w:i w:val="false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424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C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.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928.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8.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4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9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29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58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623.0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2"/>
        <w:gridCol w:w="2675"/>
        <w:gridCol w:w="575"/>
        <w:gridCol w:w="576"/>
        <w:gridCol w:w="577"/>
        <w:gridCol w:w="1296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6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7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6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424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uricat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seudostrobus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attenuata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ocote</w:t>
            </w:r>
            <w:r>
              <w:rPr>
                <w:rFonts w:ascii="Times" w:hAnsi="Times"/>
                <w:color w:val="000000"/>
                <w:sz w:val="18"/>
              </w:rPr>
              <w:t xml:space="preserve"> </w:t>
            </w: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2</w:t>
            </w:r>
            <w:r>
              <w:rPr>
                <w:rFonts w:ascii="Times" w:hAnsi="Times"/>
                <w:color w:val="000000"/>
                <w:sz w:val="18"/>
              </w:rPr>
              <w:t xml:space="preserve"> prov</w:t>
            </w: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cooper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onderos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seudotsuga menzies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ngelmanni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6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lambertiana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6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onticola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6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0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85"/>
        <w:gridCol w:w="864"/>
        <w:gridCol w:w="431"/>
        <w:gridCol w:w="577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0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7"/>
            <w:bookmarkEnd w:id="6"/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8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Prov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Species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S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AT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TE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TE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S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AT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O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O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ENG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ENG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LAM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ON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99-21-02B   ARAUCO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0</Characters>
  <CharactersWithSpaces>270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25:00Z</dcterms:created>
  <dc:creator>SAS Version 9.1</dc:creator>
  <dc:description/>
  <dc:language>en-US</dc:language>
  <cp:lastModifiedBy/>
  <dcterms:modified xsi:type="dcterms:W3CDTF">2005-02-15T16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