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8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8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ne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naba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 - 3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8  459  460  465  466  467  4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ne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6  489  491  494  495  496  497  498  499  500  501  502  504  505  506  5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naba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5  516  518  520  521  523  524  5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family 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1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family 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oken family 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Dok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ap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AN4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Bulk lot 9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9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3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cruz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CRUZ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Ara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balekan family 10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b1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2 fams 138 14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1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2 fams 141 1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15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atakika 3 fams 281 287 29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Wat2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287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19"/>
        </w:rPr>
        <w:tab/>
        <w:tab/>
        <w:tab/>
        <w:tab/>
      </w:r>
      <w:r>
        <w:rPr>
          <w:color w:val="000000"/>
          <w:sz w:val="16"/>
        </w:rPr>
        <w:t>* Rep 2 excluded due to family label uncertain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racruz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pp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Meak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MBRAPA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sbil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nabai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iko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balekan fam 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C 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Watakika 3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fam 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lpui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fam 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atunen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oken fam 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SCV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2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2 fams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4</w:t>
            </w: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6</Characters>
  <CharactersWithSpaces>652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9:00Z</dcterms:created>
  <dc:creator>SAS Version 9.1</dc:creator>
  <dc:description/>
  <dc:language>en-US</dc:language>
  <cp:lastModifiedBy/>
  <dcterms:modified xsi:type="dcterms:W3CDTF">2007-12-04T14:1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