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07H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07H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camajaca, Lote 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 - 5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6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4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55 - 165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9  301  303  307  309  311  313  315  317  3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3  325  327  329  331  333  335  337  3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1  343  345  347  349  351  353  355  357  3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3  365  367  369  371  373  375  377  379  381  383  385  38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9  391  395  397  399  401  403  405  407  409  411  413  415  417  419  42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5  427  429  431  433  435  436  437  441  4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7  449  451  453  4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0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0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14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Clone14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CRUZ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CRUZ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Ara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361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361A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361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361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9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14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39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5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0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9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87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08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.6575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361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361B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lawair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Nggele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okeng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re-Baukrenget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atan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oko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'esrael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6</Words>
  <Characters>8236</Characters>
  <CharactersWithSpaces>670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2:20:00Z</dcterms:created>
  <dc:creator>SAS Version 9.1</dc:creator>
  <dc:description/>
  <dc:language>en-US</dc:language>
  <cp:lastModifiedBy/>
  <dcterms:modified xsi:type="dcterms:W3CDTF">2005-02-23T12:2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