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1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1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5.46' N         76º 35.0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36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6  547  548  549  551  553  554  556  557  558  559  560  561  5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4  595  596  597  598  600  6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5  646  647  648  649  650  651  652  653  6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4  665  666  667  668  669  670  6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3  684  685  686  687  688  689  690  6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9  710  711  712  713  714  715  7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8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3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6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990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tem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Hokeng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2-11C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7079</Characters>
  <CharactersWithSpaces>576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58:00Z</dcterms:created>
  <dc:creator>SAS Version 9.1</dc:creator>
  <dc:description/>
  <dc:language>en-US</dc:language>
  <cp:lastModifiedBy/>
  <dcterms:modified xsi:type="dcterms:W3CDTF">2005-01-31T17:4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