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09C2   SMURFIT COLOMBIA</w:t>
            </w:r>
          </w:p>
        </w:tc>
      </w:tr>
      <w:tr>
        <w:trPr>
          <w:trHeight w:val="435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16"/>
        </w:rPr>
      </w:pPr>
      <w:r>
        <w:rPr>
          <w:rFonts w:ascii="Arial" w:hAnsi="Arial"/>
          <w:color w:val="A52A2A"/>
          <w:sz w:val="16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09C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uacl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318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1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7  578  579  580  581  583  5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2  603  604  605  606  607  6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6  617  618  619  621  622  6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4  625  626  627  628  629  630  63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2  6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2  673  674  675  676  677  678  6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0  692  693  694  696  697  698  69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282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45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5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8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7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1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60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6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1132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7"/>
        <w:gridCol w:w="576"/>
        <w:gridCol w:w="575"/>
        <w:gridCol w:w="864"/>
        <w:gridCol w:w="1262"/>
        <w:gridCol w:w="720"/>
        <w:gridCol w:w="576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476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26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8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9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8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1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1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Hoke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wokukung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utem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02-09C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7127</Characters>
  <CharactersWithSpaces>580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4:56:00Z</dcterms:created>
  <dc:creator>SAS Version 9.1</dc:creator>
  <dc:description/>
  <dc:language>en-US</dc:language>
  <cp:lastModifiedBy/>
  <dcterms:modified xsi:type="dcterms:W3CDTF">2005-01-31T17:1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