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07A3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07A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Conten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6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55 - 165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31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9  301  303  305  307  309  311  313  315  317  3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3  325  327  329  331  333  335  337  3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1  343  345  347  349  351  353  355  357  359  36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3  365  367  369  371  373  375  377  379  381  383  385  38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9  397  399  401  403  405  407  409  413  417  4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3  427  429  431  435  437  441  4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6  447  448  449  451  452  4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68"/>
        <w:gridCol w:w="2520"/>
        <w:gridCol w:w="1169"/>
        <w:gridCol w:w="1351"/>
        <w:gridCol w:w="185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2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9008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35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 9010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5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9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96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 9009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900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96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52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La Cascada bulk lot 9011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5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901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3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2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5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7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98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365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49-02-07A3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197"/>
        <w:gridCol w:w="576"/>
        <w:gridCol w:w="631"/>
        <w:gridCol w:w="576"/>
        <w:gridCol w:w="575"/>
        <w:gridCol w:w="865"/>
        <w:gridCol w:w="1115"/>
        <w:gridCol w:w="721"/>
        <w:gridCol w:w="576"/>
        <w:gridCol w:w="575"/>
        <w:gridCol w:w="576"/>
        <w:gridCol w:w="1243"/>
      </w:tblGrid>
      <w:tr>
        <w:trPr>
          <w:trHeight w:val="403" w:hRule="exact"/>
          <w:cantSplit w:val="true"/>
        </w:trPr>
        <w:tc>
          <w:tcPr>
            <w:tcW w:w="108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19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11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124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0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-58" w:right="0" w:firstLine="58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 9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2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 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3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4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'esrael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9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4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1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3</w:t>
            </w:r>
          </w:p>
        </w:tc>
        <w:tc>
          <w:tcPr>
            <w:tcW w:w="111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95"/>
        <w:gridCol w:w="576"/>
        <w:gridCol w:w="576"/>
        <w:gridCol w:w="576"/>
        <w:gridCol w:w="576"/>
        <w:gridCol w:w="865"/>
        <w:gridCol w:w="720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837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9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-57" w:right="0" w:firstLine="57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0</Characters>
  <CharactersWithSpaces>681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1:39:00Z</dcterms:created>
  <dc:creator>SAS Version 9.1</dc:creator>
  <dc:description/>
  <dc:language>en-US</dc:language>
  <cp:lastModifiedBy/>
  <dcterms:modified xsi:type="dcterms:W3CDTF">2005-01-26T16:21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