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27-05B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2790"/>
        <w:gridCol w:w="1170"/>
        <w:gridCol w:w="1428"/>
      </w:tblGrid>
      <w:tr>
        <w:trPr>
          <w:trHeight w:val="370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79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2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27-05B1</w:t>
            </w:r>
          </w:p>
        </w:tc>
        <w:tc>
          <w:tcPr>
            <w:tcW w:w="27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ishop, R8 T2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7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4' 55.43" S   50º 11' 45.71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 LTDA.</w:t>
            </w:r>
          </w:p>
        </w:tc>
        <w:tc>
          <w:tcPr>
            <w:tcW w:w="27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5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08BIS</w:t>
            </w:r>
          </w:p>
        </w:tc>
        <w:tc>
          <w:tcPr>
            <w:tcW w:w="279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2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58"/>
        <w:gridCol w:w="1350"/>
        <w:gridCol w:w="989"/>
        <w:gridCol w:w="1067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jido Pueblo Viej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errer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2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0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00 - 2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0 - 20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95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5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163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3  254  256  259  260  262  2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jido Pueblo Vi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7  268  274  27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1  292  293  294  295  298  299  315  316  317  318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5  326  327  328  332  334  335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4  387  389  39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2  403  404  407  408  409  410  411  4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6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.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.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9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902.7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332"/>
        <w:gridCol w:w="485"/>
        <w:gridCol w:w="576"/>
        <w:gridCol w:w="577"/>
        <w:gridCol w:w="576"/>
        <w:gridCol w:w="864"/>
        <w:gridCol w:w="972"/>
        <w:gridCol w:w="612"/>
        <w:gridCol w:w="575"/>
        <w:gridCol w:w="576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1044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8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97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61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Orchard bulk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otrero de Monroy bulk lot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rango                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erto el Espejo       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jido Pueblo Viejo     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48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97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61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8-27-05B1   RIGES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6094</Characters>
  <CharactersWithSpaces>496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2:04:00Z</dcterms:created>
  <dc:creator>SAS Version 9.1</dc:creator>
  <dc:description/>
  <dc:language>en-US</dc:language>
  <cp:lastModifiedBy/>
  <dcterms:modified xsi:type="dcterms:W3CDTF">2005-01-28T12:4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