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7-08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7-08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hai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8' S               30º 4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2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35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1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errer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0 - 2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 xml:space="preserve">24°  02' N 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 xml:space="preserve">24°  </w:t>
            </w:r>
            <w:r>
              <w:rPr>
                <w:rFonts w:eastAsia="SimSun"/>
                <w:color w:val="000000"/>
                <w:sz w:val="19"/>
                <w:lang w:eastAsia="zh-CN"/>
              </w:rPr>
              <w:t>45</w:t>
            </w:r>
            <w:r>
              <w:rPr>
                <w:color w:val="000000"/>
                <w:sz w:val="19"/>
              </w:rPr>
              <w:t xml:space="preserve">' N 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449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1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4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8  239  240  241  242  243  244  247  248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4  295  298  299  300  302  303  30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71  376  3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0  411  412  413  416  417  418  4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1  474  476  477  4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7  492  495  4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ZI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8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6"/>
        <w:gridCol w:w="864"/>
        <w:gridCol w:w="1423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06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4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>IJK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jido Pueblo Viejo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>IJK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>JK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14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14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14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0</Characters>
  <CharactersWithSpaces>69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44:00Z</dcterms:created>
  <dc:creator>SAS Version 9.1</dc:creator>
  <dc:description/>
  <dc:language>en-US</dc:language>
  <cp:lastModifiedBy/>
  <dcterms:modified xsi:type="dcterms:W3CDTF">2005-05-23T10:03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