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7-29-07C   SUMALIND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7-29-07C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bulu. Comp 16 Zone 34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Gmelina arbore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0°  04.257' S   117°  03.338 "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ugust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T. SUMALINDO LESTARI JAY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3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23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mantwad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harasht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4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3°  5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 - 2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75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owgo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ssam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°  5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3°  5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 - 1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2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as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harsht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3°  0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9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holayar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erul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°  23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6°  38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00 - 70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9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mantwad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91  392  393  394  395  396  397  398  399  4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owgo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72  374  375  376  378  379  38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as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14  417  42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holayar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33  437  44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Yumb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meScc-Yumb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XAS - A1-9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T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sta 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meSto-Xas9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XA - A1-9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T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sta 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meSto-Xa9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namang CS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UMALIND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meSum-Mena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atuputih SP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UMALIND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meSum-Baup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icial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UMALIND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meSum-Comm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05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27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44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6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.4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8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83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2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32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0686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t XAS 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t XA - A1-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atuputih SP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enamang CS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Yumbo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ommercial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Nowgong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asa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holayar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mantwadi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5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color w:val="000000"/>
        <w:sz w:val="22"/>
      </w:rPr>
      <w:t>47-29-07C   SUMALINDO</w:t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489</Characters>
  <CharactersWithSpaces>3656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2:18:00Z</dcterms:created>
  <dc:creator>SAS Version 9.1</dc:creator>
  <dc:description/>
  <dc:language>en-US</dc:language>
  <cp:lastModifiedBy/>
  <dcterms:modified xsi:type="dcterms:W3CDTF">2005-02-07T12:20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