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7-09-05C1  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7-09-05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daluz 0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 45'  N          74º  49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.20-20-A0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1.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yuntaw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at</w:t>
            </w:r>
            <w:r>
              <w:rPr>
                <w:rFonts w:eastAsia="SimSun"/>
                <w:color w:val="000000"/>
                <w:sz w:val="19"/>
                <w:lang w:eastAsia="zh-CN"/>
              </w:rPr>
              <w:t>h</w:t>
            </w:r>
            <w:r>
              <w:rPr>
                <w:color w:val="000000"/>
                <w:sz w:val="19"/>
              </w:rPr>
              <w:t>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°  5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ib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°  4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dagy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°  5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nt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3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16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6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yunt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1  142  143  144  145  146  147  148  149  150  151  152  153  154  155  156  157  158  159  160</w:t>
            </w:r>
          </w:p>
        </w:tc>
      </w:tr>
      <w:tr>
        <w:trPr>
          <w:trHeight w:val="46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ib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1  162  163  164  165  166  167  168  169  170  171  172  173  174  175  176  177  178  179  180</w:t>
            </w:r>
          </w:p>
        </w:tc>
      </w:tr>
      <w:tr>
        <w:trPr>
          <w:trHeight w:val="46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da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1  182  183  184  185  186  187  188  189  190  191  192  193  194  195  196  197  198  199  200</w:t>
            </w:r>
          </w:p>
        </w:tc>
      </w:tr>
      <w:tr>
        <w:trPr>
          <w:trHeight w:val="46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nt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1  202  203  204  205  206  207  208  209  210  211  212  213  214  215  216  217  218  219  2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MON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S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s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c-bul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0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273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XAS-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yuntaw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ntha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nterrey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dagyi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ibon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XA-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7-09-05C1   MONTERREY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863</Characters>
  <CharactersWithSpaces>558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16:00Z</dcterms:created>
  <dc:creator>SAS Version 9.1</dc:creator>
  <dc:description/>
  <dc:language>en-US</dc:language>
  <cp:lastModifiedBy/>
  <cp:lastPrinted>2005-02-09T15:50:00Z</cp:lastPrinted>
  <dcterms:modified xsi:type="dcterms:W3CDTF">2005-02-09T15:50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