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7-03-07A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7-03-07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Hierro Lote12 Rodal I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13' N           69º 21'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15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September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mantwadi/Ambol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hara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4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°  5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owg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ssa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3°  5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 - 1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a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har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°  0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holaya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eru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°  2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6°  38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0 - 7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mantwadi/Ambol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3  384  385  386  387  388  389  390  391  3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owg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3  364  365  366  367  368  369  370  371  37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a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3  404  405  406  407  408  409  410  411  41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holaya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3  424  425  426  427  428  429  430  431  43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XA - A1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XAS-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mb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cc-Yumb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Hierro Clone 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cv-ElHieClone1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Hierro Clone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cv-ElHieClone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39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2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1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37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TON XAS-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TON XA - A1-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mb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Hierro Clone 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holayar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mantwadi/Amboli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Hierro Clone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owgong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asa    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7-03-07A   SMURFIT VENEZUEL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5067</Characters>
  <CharactersWithSpaces>412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5:50:00Z</dcterms:created>
  <dc:creator>SAS Version 9.1</dc:creator>
  <dc:description/>
  <dc:language>en-US</dc:language>
  <cp:lastModifiedBy/>
  <dcterms:modified xsi:type="dcterms:W3CDTF">2005-09-15T15:5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