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47-01A1  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47-01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speran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8º 41' 33" N      62º 45' 2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TERRANOV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Queensla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nche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zab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Vena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té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0 - 6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n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0 - 6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3  114  120  126  12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nche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7  1197  1199  1200  1208  1209  1210  1211  1212  1213  1214  1216  12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Vena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1  1246  12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n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1  1142  1144  1145  1151  1152  11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5  1134  1136  1139  1140  1142  1153  1157  1171  11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ptu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Poptu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Culm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Gu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stral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Queen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Cruz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RRANOV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Ter-SantaCruz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Queensland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ncheras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Guanaj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Queensland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Venado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ta Cruz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nquín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ulm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ptu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imó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4-47-01A1   TERRANOV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693</Characters>
  <CharactersWithSpaces>38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09:00Z</dcterms:created>
  <dc:creator>SAS Version 9.1</dc:creator>
  <dc:description/>
  <dc:language>en-US</dc:language>
  <cp:lastModifiedBy/>
  <dcterms:modified xsi:type="dcterms:W3CDTF">2005-01-31T12:1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