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4-45-04A2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4-45-04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stueta Puert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aribaea - wet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02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elay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° 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1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untain Pine Ridg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y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0 - 6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Uni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 - 7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ep Rive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 - 2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85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71  1285  1286  1287  1288  1289  1290  1291  1292  130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untain Pine Ridg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0  339  350  353  39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78  1379  1380  1382  1383  13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87  1389  1390  13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5  1396  1397  13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00  1405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25  1134  1136  1137  1138  1140  1142  1144  1146  1153  1155  1156  1157  1158  1160  1162  1168  1172  1175  118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2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7.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.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1.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3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2.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8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500.5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imón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untain Pine Ridge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ca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lamikamba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wasey-Bladen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bage Haul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rio Camp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ep River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460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0</Characters>
  <CharactersWithSpaces>412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8:51:00Z</dcterms:created>
  <dc:creator>SAS Version 9.1</dc:creator>
  <dc:description/>
  <dc:language>en-US</dc:language>
  <cp:lastModifiedBy/>
  <cp:lastPrinted>2005-02-17T12:39:00Z</cp:lastPrinted>
  <dcterms:modified xsi:type="dcterms:W3CDTF">2005-02-17T12:4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