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4-45-04A1  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4-45-04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rto  Segund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caribaea - wet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2' S        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pril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P002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5.0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ptú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Peté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9° 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70 - 5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8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lamikamb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elay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°  1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1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sla de Guanaj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cias a Dio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2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 - 165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4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Uni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Salvad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0 - 79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rio Camp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 - 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ep Riv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ep Rive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1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 - 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wasey-Blade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 - 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bage Ha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 - 2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imó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51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2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85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5.0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ptú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5  41  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lamikamb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67  1271  1275  1285  1286  1287  1288  1289  1290  1291  1292  130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sla de Guanaj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0  348  35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rio Camp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78  1379  1380  1382  1383  13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ep Riv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87  1389  1390  139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wasey-Blade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5  1396  139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bage Hau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00  1405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im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25  1134  1136  1137  1138  1142  1144  1146  1153  1155  1157  1158  1160  1162  1166  1168  1172  117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3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.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.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6.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84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.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90.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7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3.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11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203.3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6"/>
        <w:gridCol w:w="577"/>
        <w:gridCol w:w="1007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imón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5.0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ptún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lamikamba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sla de Guanaja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ca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bbage Haul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ep River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rio Camp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wasey-Bladen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6"/>
        <w:gridCol w:w="576"/>
        <w:gridCol w:w="576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460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0</Characters>
  <CharactersWithSpaces>427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8:36:00Z</dcterms:created>
  <dc:creator>SAS Version 9.1</dc:creator>
  <dc:description/>
  <dc:language>en-US</dc:language>
  <cp:lastModifiedBy/>
  <dcterms:modified xsi:type="dcterms:W3CDTF">2006-01-18T17:23:00Z</dcterms:modified>
  <cp:revision>7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