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33-41-13A   CMPC FORESTAL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5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33-41-13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icheu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uly 1997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greggii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7º 02' S          72º 14'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ovember 2002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CMPC Forestal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6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 years 5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MP9782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000-1200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 February 200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6"/>
        <w:gridCol w:w="1481"/>
        <w:gridCol w:w="985"/>
        <w:gridCol w:w="1162"/>
        <w:gridCol w:w="1160"/>
        <w:gridCol w:w="1162"/>
        <w:gridCol w:w="1045"/>
      </w:tblGrid>
      <w:tr>
        <w:trPr>
          <w:trHeight w:val="441" w:hRule="exact"/>
          <w:cantSplit w:val="true"/>
        </w:trPr>
        <w:tc>
          <w:tcPr>
            <w:tcW w:w="9336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5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98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Valle Verde</w:t>
            </w:r>
          </w:p>
        </w:tc>
        <w:tc>
          <w:tcPr>
            <w:tcW w:w="14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Querétaro</w:t>
            </w:r>
          </w:p>
        </w:tc>
        <w:tc>
          <w:tcPr>
            <w:tcW w:w="9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°  29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°  10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50 - 125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0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Joaquín</w:t>
            </w:r>
          </w:p>
        </w:tc>
        <w:tc>
          <w:tcPr>
            <w:tcW w:w="14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Querétaro</w:t>
            </w:r>
          </w:p>
        </w:tc>
        <w:tc>
          <w:tcPr>
            <w:tcW w:w="9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°  56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°  34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30 - 235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09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Jalamelco</w:t>
            </w:r>
          </w:p>
        </w:tc>
        <w:tc>
          <w:tcPr>
            <w:tcW w:w="14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idalgo</w:t>
            </w:r>
          </w:p>
        </w:tc>
        <w:tc>
          <w:tcPr>
            <w:tcW w:w="9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°  48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8°  42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00 - 188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42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arrizal Chico</w:t>
            </w:r>
          </w:p>
        </w:tc>
        <w:tc>
          <w:tcPr>
            <w:tcW w:w="14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eracruz</w:t>
            </w:r>
          </w:p>
        </w:tc>
        <w:tc>
          <w:tcPr>
            <w:tcW w:w="9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°  26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8°  20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60 - 177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55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oma el Oregano</w:t>
            </w:r>
          </w:p>
        </w:tc>
        <w:tc>
          <w:tcPr>
            <w:tcW w:w="14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ahuila</w:t>
            </w:r>
          </w:p>
        </w:tc>
        <w:tc>
          <w:tcPr>
            <w:tcW w:w="9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5°  22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0°  54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270 - 243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00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173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ierra el Tarrillal</w:t>
            </w:r>
          </w:p>
        </w:tc>
        <w:tc>
          <w:tcPr>
            <w:tcW w:w="14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ahuila/N. León</w:t>
            </w:r>
          </w:p>
        </w:tc>
        <w:tc>
          <w:tcPr>
            <w:tcW w:w="9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5°  26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0°  30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60 - 2540</w:t>
            </w:r>
          </w:p>
        </w:tc>
        <w:tc>
          <w:tcPr>
            <w:tcW w:w="1045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5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TC "Datastep "TC "FilePrint4 "</w:t>
            </w: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Valle Verde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70  171  174  175  176  180  182  187  188  191  192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Joaquín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97  198  199  200  201  202  203  204  205  206  207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Jalamelc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10  211  212  213  216  217  218  219  224  225  226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arrizal Chic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31  232  237  238  239  245  246  247  251  252  253</w:t>
            </w:r>
          </w:p>
        </w:tc>
      </w:tr>
      <w:tr>
        <w:trPr>
          <w:trHeight w:val="532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oma el Oregan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55  256  257  259  260  261  262  263  264  265  266  267  268  269  270  271  272  273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ierra el Tarrillal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75  276  277  278  279  282  284  285  287  288  289  290  291  292  293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Tapona bulk lot(T1-T4)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Cam-LaTap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 Madroño bulk lot(M1-M4)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Cam-ElMad</w:t>
            </w:r>
          </w:p>
        </w:tc>
      </w:tr>
      <w:tr>
        <w:trPr>
          <w:trHeight w:val="550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radiat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 fams CR0004, CR0044, IF0017, IF0040, CR0014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ININ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hile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adMin-CR0004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6 "</w:t>
            </w: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5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8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.0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36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3.2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8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6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13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9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4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7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1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112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2585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0.02326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60" w:right="36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8"/>
        <w:gridCol w:w="576"/>
        <w:gridCol w:w="576"/>
        <w:gridCol w:w="576"/>
        <w:gridCol w:w="576"/>
        <w:gridCol w:w="865"/>
        <w:gridCol w:w="1008"/>
        <w:gridCol w:w="720"/>
        <w:gridCol w:w="576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9647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radiata</w:t>
            </w:r>
            <w:r>
              <w:rPr>
                <w:color w:val="000000"/>
                <w:sz w:val="19"/>
              </w:rPr>
              <w:t xml:space="preserve"> 5 fams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0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Valle Verde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San Joaquín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El Madroño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Jalamelco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La Tapona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Sierra el Tarrillal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Carrizal Chico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oma el Oregano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360" w:right="360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777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5"/>
        <w:gridCol w:w="432"/>
        <w:gridCol w:w="577"/>
        <w:gridCol w:w="576"/>
        <w:gridCol w:w="575"/>
        <w:gridCol w:w="577"/>
        <w:gridCol w:w="576"/>
        <w:gridCol w:w="864"/>
        <w:gridCol w:w="720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7775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3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7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6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7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9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7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4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360" w:right="360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color w:val="000000"/>
        <w:sz w:val="22"/>
      </w:rPr>
      <w:t>33-41-13A   CMPC FORESTAL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8</Words>
  <Characters>7411</Characters>
  <CharactersWithSpaces>6035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09:41:00Z</dcterms:created>
  <dc:creator>SAS Version 9.1</dc:creator>
  <dc:description/>
  <dc:language>en-US</dc:language>
  <cp:lastModifiedBy/>
  <dcterms:modified xsi:type="dcterms:W3CDTF">2005-02-01T11:07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