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11A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11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o Queimado, R54 T1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07.6" S   50º 15' 24.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54MQE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166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1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 15  21  23  24  306  309  310  311  316  318  319  320  322  323  325  326  327  329  330  332  3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izal Chic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CarCh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guna 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gAte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amelc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5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16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016"/>
        <w:gridCol w:w="577"/>
        <w:gridCol w:w="576"/>
        <w:gridCol w:w="575"/>
        <w:gridCol w:w="577"/>
        <w:gridCol w:w="864"/>
        <w:gridCol w:w="864"/>
        <w:gridCol w:w="719"/>
        <w:gridCol w:w="576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guna Atezc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lamelco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guna Sec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arizal Chico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01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33-27-11A1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0</Characters>
  <CharactersWithSpaces>298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51:00Z</dcterms:created>
  <dc:creator>SAS Version 9.1</dc:creator>
  <dc:description/>
  <dc:language>en-US</dc:language>
  <cp:lastModifiedBy/>
  <dcterms:modified xsi:type="dcterms:W3CDTF">2005-01-28T12:56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