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1-07A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1-07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ena Esperanz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24' 33" S       73º 16' 0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FA950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50 - 1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lacet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70 - 25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jo de Agu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15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20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5  6  7  8  9  13  16  18  19  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 30  31  32  33  35  36  37  42  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  101  103  104  106  108  109  111  114  1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lacet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  76  77  90  95  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8  120  121  123  126  127  131  137  138  139  142  14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1  152  153  154  157  159  161  163  166  167  168  1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1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1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5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5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10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10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21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21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45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45SO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4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07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9675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5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21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1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45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10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Atezc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Sec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jo de Agu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lacetas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21-07A   ARAUCO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0</Characters>
  <CharactersWithSpaces>565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37:00Z</dcterms:created>
  <dc:creator>SAS Version 9.1</dc:creator>
  <dc:description/>
  <dc:language>en-US</dc:language>
  <cp:lastModifiedBy/>
  <dcterms:modified xsi:type="dcterms:W3CDTF">2005-02-17T15:3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